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3 COMUNICAZIONE SOSPENSIONE SEZIONI/CLASSI  </w:t>
      </w:r>
    </w:p>
    <w:p>
      <w:pPr>
        <w:pStyle w:val="Destinatari"/>
        <w:spacing w:before="0" w:after="0"/>
        <w:ind w:left="0" w:righ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n. _________ del __________</w:t>
        <w:tab/>
        <w:tab/>
        <w:tab/>
        <w:tab/>
        <w:tab/>
        <w:tab/>
        <w:tab/>
      </w:r>
    </w:p>
    <w:p>
      <w:pPr>
        <w:pStyle w:val="Destinatari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drba@postacert.istruzione.i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2"/>
        </w:rPr>
        <w:t>OGGETTO: Comunicazione sospensione sezioni/classi – Anno Scolastico 2025/202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 __________________________________________________ prov. (____) il 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 ______________________________________________ prov. (____), CAP 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n._____, tel.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 e-mail 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In qualità di (barrare la voce che interessa)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rappresentante legale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sotto indicato  Ente o Società _________________________ codice fiscale 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fanzia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primaria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condaria di II grado 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 ________________________________________ codice meccanografico _______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sita nel comune di _____________ prov. (____), CAP _______, via ________________________n.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___________________________, fax___________________________________________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e-mail  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web 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IC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per l’anno scolastico ________ non saranno attivate le seguenti sezioni/classi _________________, per le seguenti motivazioni 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Legale Rappresentante  _____________________________</w:t>
      </w:r>
    </w:p>
    <w:p>
      <w:pPr>
        <w:pStyle w:val="Signature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</w:rPr>
        <w:t>Firma del Coordinatore Attività Didattiche 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366C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Heading1"/>
    <w:next w:val="TextBody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1">
    <w:name w:val="Numero elenco1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1">
    <w:name w:val="Punto elenco1"/>
    <w:basedOn w:val="Normal"/>
    <w:qFormat/>
    <w:pPr>
      <w:numPr>
        <w:ilvl w:val="0"/>
        <w:numId w:val="3"/>
      </w:numPr>
      <w:spacing w:lineRule="auto" w:line="252" w:before="60" w:after="0"/>
      <w:ind w:left="641" w:right="0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2"/>
      </w:numPr>
      <w:ind w:left="998" w:right="0" w:hanging="357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5"/>
      </w:numPr>
      <w:ind w:left="924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40:00Z</dcterms:created>
  <dc:creator>USR LOMBARDIA</dc:creator>
  <dc:description/>
  <cp:keywords/>
  <dc:language>en-US</dc:language>
  <cp:lastModifiedBy>Cilibrizzi Piera</cp:lastModifiedBy>
  <cp:lastPrinted>2011-02-28T16:21:00Z</cp:lastPrinted>
  <dcterms:modified xsi:type="dcterms:W3CDTF">2025-02-20T09:2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