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4 RICHIESTA ATTIVAZIONE CLASSI/CORSI E CLASSI COLLATERALI  </w:t>
      </w:r>
    </w:p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Destinatari"/>
        <w:spacing w:before="0" w:after="0"/>
        <w:ind w:left="4254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Heading1"/>
        <w:spacing w:lineRule="auto" w:line="240" w:before="480" w:after="0"/>
        <w:jc w:val="both"/>
        <w:rPr/>
      </w:pPr>
      <w:r>
        <w:rPr>
          <w:rFonts w:cs="Times New Roman" w:ascii="Times New Roman" w:hAnsi="Times New Roman"/>
          <w:szCs w:val="22"/>
        </w:rPr>
        <w:t>OGGETTO: Richiesta autorizzazione attivazione classi/corsi e classi collaterali - Anno Scolastico 2025/2026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In qualità di (barrare la voce che interessa)</w:t>
        <w:tab/>
        <w:t xml:space="preserve">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_____ codice fiscale 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ia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condaria di II grado tipologia nuovo ordinamento _______________________________________________ 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_ prov. (____) cap._______, via _____________________n.  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 che il numero delle domande d’iscrizione pervenute, relative all’anno scolastico _____________, non consente l’integrazione dei nuovi alunni nelle classi esistenti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.6, 4.7 e 4.8 del D.M. n. 83 del 10 ottobre 2008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 L’AUTORIZZAZIONE 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/>
      </w:pPr>
      <w:r>
        <w:rPr>
          <w:rFonts w:cs="Times New Roman" w:ascii="Times New Roman" w:hAnsi="Times New Roman"/>
          <w:b/>
        </w:rPr>
        <w:t>Attivazione di n. ___ nuove classi prime con prospettiva di completamento del cors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quali classi 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imes New Roman" w:ascii="Times New Roman" w:hAnsi="Times New Roman"/>
          <w:b/>
        </w:rPr>
        <w:t xml:space="preserve">Attivazione di n.  ___ classi quinte collaterali </w:t>
      </w:r>
      <w:r>
        <w:rPr>
          <w:rFonts w:cs="Times New Roman" w:ascii="Times New Roman" w:hAnsi="Times New Roman"/>
        </w:rPr>
        <w:t>(scuola secondaria di II grado)</w:t>
      </w:r>
    </w:p>
    <w:p>
      <w:pPr>
        <w:pStyle w:val="Normal"/>
        <w:spacing w:lineRule="auto" w:line="240" w:before="120" w:after="360"/>
        <w:jc w:val="both"/>
        <w:rPr/>
      </w:pPr>
      <w:r>
        <w:rPr>
          <w:rFonts w:cs="Times New Roman" w:ascii="Times New Roman" w:hAnsi="Times New Roman"/>
        </w:rPr>
        <w:t xml:space="preserve">Pertanto, a decorrere dal 1° settembre ______ le classi funzionanti saranno n. </w:t>
      </w:r>
      <w:r>
        <w:rPr/>
        <w:t>______ secondo lo schema sotto riportato: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3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LASSI </w:t>
            </w:r>
            <w:r>
              <w:rPr>
                <w:rFonts w:eastAsia="Wingdings" w:cs="Times New Roman" w:ascii="Times New Roman" w:hAnsi="Times New Roman"/>
                <w:b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Quart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ne di ottenere l’autorizzazione si allega la seguente documentazion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Relazione sui motivi che hanno determinato il surplus di iscrizion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gli alunni iscritti completo dei dati anagrafici, del titolo di studio di accesso alla classe (promozione, non promozione, idoneità), scuola e data di conseguimento (scuole primarie - secondarie di I e II grado)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 e della disciplina insegnat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agibilità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</w:rPr>
        <w:t>Firma del Coordinatore Attività Didattiche _____________________________________</w:t>
      </w:r>
    </w:p>
    <w:p>
      <w:pPr>
        <w:pStyle w:val="Signature"/>
        <w:spacing w:lineRule="auto" w:line="360" w:before="0" w:after="0"/>
        <w:ind w:left="283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6z0">
    <w:name w:val="WW8Num6z0"/>
    <w:qFormat/>
    <w:rPr>
      <w:color w:val="00366C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Tahoma"/>
      <w:sz w:val="24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4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8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8:00Z</dcterms:created>
  <dc:creator>USR LOMBARDIA</dc:creator>
  <dc:description/>
  <cp:keywords/>
  <dc:language>en-US</dc:language>
  <cp:lastModifiedBy>Cilibrizzi Piera</cp:lastModifiedBy>
  <cp:lastPrinted>2011-02-28T16:21:00Z</cp:lastPrinted>
  <dcterms:modified xsi:type="dcterms:W3CDTF">2025-02-20T09:3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